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URISTIČKI TEHNIČAR</w:t>
      </w:r>
    </w:p>
    <w:p>
      <w:pPr>
        <w:pStyle w:val="Normal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Latn-CS"/>
        </w:rPr>
        <w:t>ENGLESKI JEZIK-</w:t>
      </w:r>
      <w:r>
        <w:rPr>
          <w:rFonts w:cs="Arial" w:ascii="Calibri" w:hAnsi="Calibri"/>
        </w:rPr>
        <w:t>II GODINA</w:t>
      </w:r>
    </w:p>
    <w:p>
      <w:pPr>
        <w:pStyle w:val="Normal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Latn-CS"/>
        </w:rPr>
        <w:t>Literatura:Engleski jezik za gimnazije i stručne škole, LJ. Matić,K. Kovačević</w:t>
      </w:r>
    </w:p>
    <w:p>
      <w:pPr>
        <w:pStyle w:val="Normal"/>
        <w:ind w:left="36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amily Lif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Sequence of Tens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ditional Sentences Type 1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y Frien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ast Continuous Ten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Swan of Avon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ndirect Speech-Statemen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enagers and Between-ag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direct Ques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rd Order-Direct and Indirect Objec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V or not TV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e Had Escaped Deat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ditional Sentences Type 2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men at Wa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limate of the British Isl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ld is the Devi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flexive and Emphatic Pronou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gic Circl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rd Order/Position of Adverb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ation of Immigran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lative Claus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ditional Sentences Type 3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eaking</w:t>
      </w:r>
    </w:p>
    <w:p>
      <w:pPr>
        <w:pStyle w:val="Normal"/>
        <w:ind w:left="72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21:16:00Z</dcterms:created>
  <dc:creator>WindowsXP</dc:creator>
  <dc:description/>
  <cp:keywords/>
  <dc:language>en-US</dc:language>
  <cp:lastModifiedBy>Biljana</cp:lastModifiedBy>
  <dcterms:modified xsi:type="dcterms:W3CDTF">2017-02-09T21:45:00Z</dcterms:modified>
  <cp:revision>9</cp:revision>
  <dc:subject/>
  <dc:title>ISPITNA PITANJA ZA VANREDNE UČENIKE</dc:title>
</cp:coreProperties>
</file>