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URISTIČKI TEHNIČAR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Latn-CS"/>
        </w:rPr>
        <w:t>Agencijsko i hotelijersko poslovanje- drugi razred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džbenik: Agencijsko i hotelijersko poslovanje za II razred ugostiteljsko turističke škole, J. Popesku, M. Nikolić, B. Zečev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Najvažniji partneri u užem okruženju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dnosi između turističkih agencija i posebnih turističkih organizacij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mercijalna služb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rganizacija radnog procesa u agencijskoj delatnosti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Tehnologija procesa rada službe na spratovim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Međuzavisnost u poslovanju turističkih agencija i saobraćajnih preduzeć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loga državnih organa u stvaranju uslova za poslovanje turističkih agencij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ojmovno određivanje i značaj tehničke službe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ojam i osnovne odrednice „turističkog saobraćaja“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Trgovinska preduzeća i turističke agencije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lužba ishrane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opstveni prevozni poslovi turističke agencije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govorni odnosi između turističkih agencij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ojmovno određivanje i značaj recepcijske službe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govor o prodaji karat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dnosi  u organizovanju i prodaji turističkih putovanj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otreba i mogućnost uvođenja marketing službe u poslovanje hotel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govor o iznajmljivanju (zakupljivanju) prevoznih sredstava i ugovori o čarteru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ticaj mera ekonomske politike na poslovanje turističkih agencij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ojmovno određivanje i značaj finansijsko-računovodstvene službe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govori o zatraženoj i potvrđenoj rezervaciji (agencijski ugovor o hotelskim uslugama)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dnos banaka i osiguravajućih preduzeća sa turističkim agencijam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lužba na spratovim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govor o alotmanu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aradnja turističkih agencija na nivou turističkih destinacij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lužbe kao deo organizacije hotel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govor o fiksnom zakupu hotelskih kapacitet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blici organizovanja turističkih agencij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lang w:val="sr-Latn-CS"/>
        </w:rPr>
      </w:pPr>
      <w:r>
        <w:rPr>
          <w:lang w:val="sr-Latn-CS"/>
        </w:rPr>
        <w:t>Primena informacione tehnologije u radu recepcijske služb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9:00:00Z</dcterms:created>
  <dc:creator>Skola</dc:creator>
  <dc:description/>
  <cp:keywords/>
  <dc:language>en-US</dc:language>
  <cp:lastModifiedBy>Biljana</cp:lastModifiedBy>
  <dcterms:modified xsi:type="dcterms:W3CDTF">2017-01-26T21:49:00Z</dcterms:modified>
  <cp:revision>3</cp:revision>
  <dc:subject/>
  <dc:title/>
</cp:coreProperties>
</file>