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URISTIČKI TEHNIČAR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Nemački  jezik 2.razred  </w:t>
      </w:r>
    </w:p>
    <w:p>
      <w:pPr>
        <w:pStyle w:val="Normal"/>
        <w:spacing w:lineRule="auto" w:line="240" w:before="0" w:after="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Lektionen: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as Wörterbuch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Zur Geschichte des Schachspiels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as Bildungssystem in Deutschland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bschiedsbrief  eines Vierzehnjährigen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ie Europäische Union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chönes Wetter  - schlechtes Wetter</w:t>
      </w:r>
    </w:p>
    <w:p>
      <w:pPr>
        <w:pStyle w:val="ListParagraph"/>
        <w:numPr>
          <w:ilvl w:val="0"/>
          <w:numId w:val="2"/>
        </w:numPr>
        <w:rPr/>
      </w:pPr>
      <w:r>
        <w:rPr>
          <w:sz w:val="24"/>
          <w:szCs w:val="24"/>
        </w:rPr>
        <w:t>Mehr Umweltschutz – weniger Umweltprobleme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n der Hotelrezeption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er Erfinder des Automobils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Zu Besuch beim M</w:t>
      </w:r>
      <w:r>
        <w:rPr>
          <w:sz w:val="24"/>
          <w:szCs w:val="24"/>
          <w:lang w:val="de-DE"/>
        </w:rPr>
        <w:t>ärchenkönig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Grammatik: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Zusammensetzungen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r Finalsatz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as Passiv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Zahlen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ie Negation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r Modalsatz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nfinitivkonstruktionen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Komparation der Adjektiv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r Komparativsatz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r Konditionalsatz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02:00Z</dcterms:created>
  <dc:creator>Dragance</dc:creator>
  <dc:description/>
  <cp:keywords/>
  <dc:language>en-US</dc:language>
  <cp:lastModifiedBy>Biljana</cp:lastModifiedBy>
  <cp:lastPrinted>2008-10-27T11:48:00Z</cp:lastPrinted>
  <dcterms:modified xsi:type="dcterms:W3CDTF">2017-02-09T21:48:00Z</dcterms:modified>
  <cp:revision>9</cp:revision>
  <dc:subject/>
  <dc:title/>
</cp:coreProperties>
</file>