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Istorija II razred</w:t>
        <w:tab/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</w:r>
      <w:r>
        <w:rPr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</w:rPr>
        <w:t xml:space="preserve">    </w:t>
      </w:r>
      <w:r>
        <w:rPr/>
        <w:t xml:space="preserve">Literatura: Istorija za 2.razred srednjih stručnih škola,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</w:t>
      </w:r>
      <w:r>
        <w:rPr/>
        <w:t>Autor: Dragoljub Kočić, Zavod za udžben. i nast. sredstv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dela kolonija u Aziji i Africi; Formiranje političkih i vojnih savez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ruga vladavina knezova Miloša i Mihajla Obrenovića, namesništvo i ustav iz 1869.g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ladavina Milana Obrenovića, oslobodilač. ratovi i sticanje nezavisnosti;političke strank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ladavina Aleksandra Obrenovića, Majski prevrat</w:t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Uspon demokratije pod kraljem Petrom I </w:t>
        <w:tab/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ložaj srba u Vojnoj krajini, civilnoj Hrvatskoj i Slavonij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Bosna i Hercegovina pod Austrougarskom vlašću, od okupacionog režima do aneksij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Balkanski savez, Balkanski ratovi</w:t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vi svetski rat- karakter, tok i najznačajnije bitke (1914-1918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Februarska i Oktobarska revolucija u Rusiji</w:t>
        <w:tab/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rbija i Crna Gora u prvom svetskom ratu (1914/16)</w:t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olunski front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Jugoslovenska ideja i proglašenje Kraljevine SHS</w:t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ruštvene prilike u međuratnom periodu i pojava totalitarnih idej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onstituisanje Kraljevine SHS, Vidovdanski ustav</w:t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ični režim kralja Aleksandra </w:t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arakter 2. svetskog rata rata i glavni frontovi.</w:t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ekretnice u  2.svet.ratu ratu, genocid, holokaust i koncentracioni logor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kreti otpora u Evropi i savezničke konferencije</w:t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istupanje Trojnom paktu i vojni puč</w:t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prilski rat i kvislinški režimi</w:t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ezavisna Država Hrvatska i politika genocida</w:t>
        <w:tab/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pecifičnosti rata u Jugoslaviji</w:t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Završne operacije za oslobođenje, žrtve rata i doprinos savezničkoj pobed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omena odnosa snaga među velikim silama, Hladni rat i stvaranje blokov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Uloga  OUN u očuvanju mira, antikolonijalni i pokret nesvrstanih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vet u savremenom dobu, raspad SSSR-a</w:t>
        <w:tab/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onstuisanje jugoslovenske federacije i njeno međunarodno priznanj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ezintegracija i raspad jugoslovenske države</w:t>
        <w:tab/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osovsko pitanje i razdvajanje Srbije i Crna Gore</w:t>
        <w:tab/>
      </w:r>
    </w:p>
    <w:p>
      <w:pPr>
        <w:pStyle w:val="Normal"/>
        <w:spacing w:lineRule="auto" w:line="240" w:before="0" w:after="0"/>
        <w:ind w:firstLine="50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0:00Z</dcterms:created>
  <dc:creator>Skola</dc:creator>
  <dc:description/>
  <cp:keywords/>
  <dc:language>en-US</dc:language>
  <cp:lastModifiedBy>Biljana</cp:lastModifiedBy>
  <dcterms:modified xsi:type="dcterms:W3CDTF">2017-02-09T21:46:00Z</dcterms:modified>
  <cp:revision>5</cp:revision>
  <dc:subject/>
  <dc:title/>
</cp:coreProperties>
</file>