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115"/>
        <w:rPr>
          <w:sz w:val="28"/>
          <w:szCs w:val="28"/>
        </w:rPr>
      </w:pPr>
      <w:r>
        <w:rPr>
          <w:sz w:val="28"/>
          <w:szCs w:val="28"/>
        </w:rPr>
        <w:t>Građansko vaspitanje za 4. razred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</w:t>
        <w:tab/>
        <w:t>Ljudska prava i slobode – pristup informacijama i socijalno-ekonomska prava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</w:t>
        <w:tab/>
        <w:t>Upoznavanje sa izvorima informacija – državni organi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</w:t>
        <w:tab/>
        <w:t>Javna informacija; pristup informacijama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</w:t>
        <w:tab/>
        <w:t>Ograničenja u pristupu informacijama od javnog značaja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</w:t>
        <w:tab/>
        <w:t>Procedura podnošenja zahteva ia pristup informacijama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Zaštita prava na informisanje 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</w:t>
        <w:tab/>
        <w:t>Mediji kao izvor informacija – pitanje verodostojnosti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</w:t>
        <w:tab/>
        <w:t>Razumevanje i tumačenje medijskih poruka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9.</w:t>
        <w:tab/>
        <w:t>Mehanizmi medijske manipulacij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 Uticaj tačke gledišta na objektivnost informacija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 Selekcija informacija: objektivnost kao odgovornost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 Uloga medija u savremenom društvu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3.</w:t>
        <w:tab/>
        <w:t xml:space="preserve"> Planiranje karijere i ulazak u svet rada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4.</w:t>
        <w:tab/>
        <w:t xml:space="preserve"> Samoprocena i veštine predstavljanja sopstvenih karakteristika  značajnih za dalje profesionalno obrazovanje</w:t>
      </w:r>
    </w:p>
    <w:p>
      <w:pPr>
        <w:pStyle w:val="NormalWeb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 Razgovor sa poslodavcem</w:t>
      </w:r>
    </w:p>
    <w:p>
      <w:pPr>
        <w:pStyle w:val="NormalWeb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raženje informacija značajnih za profesionalno obrazovanje i traženje posla</w:t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276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02:00Z</dcterms:created>
  <dc:creator>m</dc:creator>
  <dc:description/>
  <cp:keywords/>
  <dc:language>en-US</dc:language>
  <cp:lastModifiedBy>Biljana</cp:lastModifiedBy>
  <cp:lastPrinted>2010-11-16T17:01:00Z</cp:lastPrinted>
  <dcterms:modified xsi:type="dcterms:W3CDTF">2017-01-16T14:25:00Z</dcterms:modified>
  <cp:revision>16</cp:revision>
  <dc:subject/>
  <dc:title>GRADJANSKO VASPITANJE – 1</dc:title>
</cp:coreProperties>
</file>