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Verska nastava</w:t>
      </w:r>
    </w:p>
    <w:p>
      <w:pPr>
        <w:pStyle w:val="Normal"/>
        <w:spacing w:lineRule="auto" w:line="240" w:before="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  <w:t>Udžbenik: Pravoslavni katihizis za treći i četvrti razred srednje škole, I. Midić</w:t>
      </w:r>
    </w:p>
    <w:p>
      <w:pPr>
        <w:pStyle w:val="Normal"/>
        <w:spacing w:lineRule="auto" w:line="240" w:before="0" w:after="0"/>
        <w:rPr>
          <w:sz w:val="28"/>
          <w:szCs w:val="28"/>
          <w:lang w:val="sr-Latn-CS"/>
        </w:rPr>
      </w:pPr>
      <w:r>
        <w:rPr>
          <w:sz w:val="28"/>
          <w:szCs w:val="28"/>
          <w:lang w:val="sr-Latn-CS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rišćansko shvatanje istorije (starojelinsko i savremeno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Hrišćansko shvatanje istorije (pojedini aspekti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Eshaton – Carstvo Božije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Eshaton kao uzrok postojanja Crkve i istorij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ilj stvaranja sveta (biblijska i svetootačka svedočanstva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ilj stvaranja sveta (bogoslovsko tumačenje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arstvo Božije kao Liturgij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Pomesna Crkva (njena struktura kao struktura Carstva Božjeg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4"/>
          <w:szCs w:val="24"/>
        </w:rPr>
        <w:t>Odnos pomesne (lokalne) i vaseljenske Crkve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instvo Crkve u Episkopu i Evharistiji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Liturgijski kontekst Apostolskog Prejemstva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Jedinstvo crkve na vaseljenskom nivou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ologija pravoslavne umetnosti (pravoslavna umetnost u kontekstu Liturgije i Carstva Božjeg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ologija pravoslavne umetnosti (konkretni primeri u slikarstvu, muzici)</w:t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Teologija pravoslavne umetnosti (konkretni primeri u arhitekturi, književnosti)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>Crkva i svet (njihov odno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5:00Z</dcterms:created>
  <dc:creator>Skola</dc:creator>
  <dc:description/>
  <cp:keywords/>
  <dc:language>en-US</dc:language>
  <cp:lastModifiedBy>Biljana</cp:lastModifiedBy>
  <dcterms:modified xsi:type="dcterms:W3CDTF">2017-02-04T07:45:00Z</dcterms:modified>
  <cp:revision>4</cp:revision>
  <dc:subject/>
  <dc:title/>
</cp:coreProperties>
</file>