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Verska nastav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džbenik: Pravoslavni katihizis za treći i četvrti razred srednje škole, I. Midić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Tajna Hristova – jedinstvo Boga i sveta kao clj stvaranj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Hristos – istiniti Bog i istiniti Čovek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Hristovo stradanje i smrt kao posledica prvorodnog greha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sr-Latn-CS"/>
        </w:rPr>
        <w:t>Vaskrsenje Hristovo ( Bog Otac je Duhom vaskrsao Hrista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evazilaženje smrti kao plod lične zajednice Boga i Čoveka u Hristu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sus Hristos kao novi Adam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Jedinstvo prirode u Hristu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loga Duha Svetog u sjedinjenju ljudi i stvorene prirode sa Hristo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sr-Latn-CS"/>
        </w:rPr>
        <w:t>Duh Sveti u tajnama – Krštenja i Miropomazanja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Duh Sveti u tajnama – Rukopoloženja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Liturgija – ikona istinskog postojanja sveta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Carstvo Božije – zajedničko delo Svete Trojice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Prirodna razlika (ali ne i odeljenost) između Boga i tvari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Apostolsko prejemstvo u kontekstu Liturgije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Episkop – Ikona Hristova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stale službe u Crkvi kao ikona carstva Božijeg (prezviter – ikone apostola, đakoni, laici… 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Liturgija kao ikona budućeg vek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Raspeće i Vaskrsenje Hristovo u pravoslavnoj ikonografij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00:00Z</dcterms:created>
  <dc:creator>Skola</dc:creator>
  <dc:description/>
  <dc:language>en-US</dc:language>
  <cp:lastModifiedBy>Dejan</cp:lastModifiedBy>
  <dcterms:modified xsi:type="dcterms:W3CDTF">2016-06-25T09:00:00Z</dcterms:modified>
  <cp:revision>2</cp:revision>
  <dc:subject/>
  <dc:title/>
</cp:coreProperties>
</file>