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TEHNIČAR OBEZBEĐENJ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Nemački jezik - 3.razred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ektionen: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lang w:val="sl-SI"/>
        </w:rPr>
        <w:t>Erkundigungen auf dem Bahnhof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lang w:val="sl-SI"/>
        </w:rPr>
        <w:t>Erledigungen auf der Post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lang w:val="sl-SI"/>
        </w:rPr>
        <w:t>Versuch einer Bewerbun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lang w:val="sl-SI"/>
        </w:rPr>
        <w:t>Das Kloster Žič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lang w:val="sl-SI"/>
        </w:rPr>
        <w:t>Städte, Türme und Kathedralen – Freiburg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lang w:val="sl-SI"/>
        </w:rPr>
        <w:t>Auf der Bank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lang w:val="sl-SI"/>
        </w:rPr>
        <w:t>Die Bedeutung der Geschäftskorrespondenz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lang w:val="sl-SI"/>
        </w:rPr>
        <w:t>München, Weltstadt mit Herz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lang w:val="sl-SI"/>
        </w:rPr>
        <w:t>Messen</w:t>
      </w:r>
    </w:p>
    <w:p>
      <w:pPr>
        <w:pStyle w:val="ListParagraph"/>
        <w:numPr>
          <w:ilvl w:val="0"/>
          <w:numId w:val="1"/>
        </w:numPr>
        <w:rPr>
          <w:sz w:val="24"/>
          <w:szCs w:val="24"/>
          <w:u w:val="single"/>
        </w:rPr>
      </w:pPr>
      <w:r>
        <w:rPr>
          <w:sz w:val="24"/>
          <w:szCs w:val="24"/>
          <w:lang w:val="sl-SI"/>
        </w:rPr>
        <w:t>Touristisches Angebot Serbiens</w:t>
      </w:r>
    </w:p>
    <w:p>
      <w:pPr>
        <w:pStyle w:val="ListParagrap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rammatik: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</w:rPr>
        <w:t>Alle Zeitformen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lang w:val="sl-SI"/>
        </w:rPr>
        <w:t>Wortbildung – das Substantiv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u w:val="single"/>
        </w:rPr>
      </w:pPr>
      <w:r>
        <w:rPr>
          <w:sz w:val="24"/>
          <w:szCs w:val="24"/>
          <w:lang w:val="sl-SI"/>
        </w:rPr>
        <w:t>Der Konjunktiv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u w:val="single"/>
          <w:lang w:val="de-DE"/>
        </w:rPr>
      </w:pPr>
      <w:r>
        <w:rPr>
          <w:sz w:val="24"/>
          <w:szCs w:val="24"/>
          <w:lang w:val="sl-SI"/>
        </w:rPr>
        <w:t>Der Konjunktiv in der indirekten Red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u w:val="single"/>
          <w:lang w:val="de-DE"/>
        </w:rPr>
      </w:pPr>
      <w:r>
        <w:rPr>
          <w:sz w:val="24"/>
          <w:szCs w:val="24"/>
          <w:lang w:val="de-DE"/>
        </w:rPr>
        <w:t>Partizip Präsens und Partizip Perfekt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u w:val="single"/>
          <w:lang w:val="de-DE"/>
        </w:rPr>
      </w:pPr>
      <w:r>
        <w:rPr>
          <w:sz w:val="24"/>
          <w:szCs w:val="24"/>
          <w:lang w:val="de-DE"/>
        </w:rPr>
        <w:t>Das Vorgangspassiv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u w:val="single"/>
          <w:lang w:val="de-DE"/>
        </w:rPr>
      </w:pPr>
      <w:r>
        <w:rPr>
          <w:sz w:val="24"/>
          <w:szCs w:val="24"/>
          <w:lang w:val="de-DE"/>
        </w:rPr>
        <w:t>Wortbildung – Adjektive</w:t>
      </w:r>
    </w:p>
    <w:p>
      <w:pPr>
        <w:pStyle w:val="ListParagraph"/>
        <w:numPr>
          <w:ilvl w:val="0"/>
          <w:numId w:val="2"/>
        </w:numPr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Wortbildung – Verb</w:t>
      </w:r>
    </w:p>
    <w:p>
      <w:pPr>
        <w:pStyle w:val="ListParagrap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spacing w:before="0" w:after="20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cs="Times New Roman"/>
      <w:lang w:val="sr-Latn-C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lang w:val="de-D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5:26:00Z</dcterms:created>
  <dc:creator>computer</dc:creator>
  <dc:description/>
  <cp:keywords/>
  <dc:language>en-US</dc:language>
  <cp:lastModifiedBy>Biljana</cp:lastModifiedBy>
  <dcterms:modified xsi:type="dcterms:W3CDTF">2017-02-07T19:52:00Z</dcterms:modified>
  <cp:revision>14</cp:revision>
  <dc:subject/>
  <dc:title>Ispit iz nemačkog jezika - 1</dc:title>
</cp:coreProperties>
</file>