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rađansko vaspitanje za treći razr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EMOKRATIJA I DEMOKRATSKO ODLUČIVA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ĐANSKI ŽIVOT POLITIKA I VLA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GRANIČENA VLA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DELA VLAST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OJAM GRAĐANIN/ GRAĐAN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GRAĐANI/GRAĐANKE I POŠTOVANjE ZAKONA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POZNAVANjE SA RADOM LOKALNE SAMOUPRAV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GRAĐANSKO I CIVILNO DRUŠTV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RAKTERISTIKE CIVILNOG DRUŠT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DNOS CIVILNOG DRUŠTVA I DRŽAV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ĐANSKI AKTIVIZAM – ZA I PROTIV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ETPOSTAVKE DEMOKRATSKOG DRUŠT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jUDSKA PRA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ĐANI MOJE OPŠTIN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AĐANSKA INICIJATIV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KUPŠTINA – PRIPREMA ZA ZASEDANj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SKUPŠTINA - ZASEDA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DRUŽENjE GRAĐANA – PRAVO NA SAMOORGANIZOVANj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UDRUŽENjE GRAĐANA – upoznavanje sa radom lokalnih udruženj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LANIRANjE LOKALNE AKCIJE – izbor problema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PLANIRANjE LOKALNE AKCIJE – koraci u planiranju, prikupljanje podataka, formulisanje problema, ciljeva i zadataka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LANIRANjE LOKALNE AKCIJE – plan nadgledanja i ocena uspešnosti, 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LANIRANjE LOKALNE AKCIJE određivanje ciljnih grupa, analiza okruženja i izgradnja podršk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LANIRANjE LOKALNE AKCIJE – osmišljavanje poruke i odabir kanala komunikacije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PLANIRANjE LOKALNE AKCIJE – prikupljanje </w:t>
      </w:r>
      <w:r>
        <w:rPr>
          <w:rFonts w:cs="Calibri" w:ascii="Calibri" w:hAnsi="Calibri"/>
          <w:sz w:val="22"/>
          <w:szCs w:val="22"/>
        </w:rPr>
        <w:t>sredstava i plan aktivnost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7:00Z</dcterms:created>
  <dc:creator>Skola</dc:creator>
  <dc:description/>
  <cp:keywords/>
  <dc:language>en-US</dc:language>
  <cp:lastModifiedBy>Biljana</cp:lastModifiedBy>
  <dcterms:modified xsi:type="dcterms:W3CDTF">2017-02-07T19:46:00Z</dcterms:modified>
  <cp:revision>6</cp:revision>
  <dc:subject/>
  <dc:title/>
</cp:coreProperties>
</file>