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GOVINSKI TEHNIČA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Nemački jezik  3.razred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ktione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m Selbstbedienungslad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m Elektrogeschä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m Lederwarengeschä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m Schuhgeschä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nde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ünch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ouristisches Angebot Serbie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tädte,Türme und Kathedral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  <w:t>Grammatik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Wortbildung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artizip </w:t>
      </w:r>
      <w:r>
        <w:rPr>
          <w:rFonts w:cs="Times New Roman" w:ascii="Times New Roman" w:hAnsi="Times New Roman"/>
          <w:sz w:val="24"/>
          <w:szCs w:val="24"/>
          <w:lang w:val="de-DE"/>
        </w:rPr>
        <w:t>Präse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artizip Perfek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Vorgangspassiv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Zustandspassiv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ndirekte Red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Verwendung des Verbs „lassen“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Alle Zeitforme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  <w:lang w:val="sr-Latn-C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lang w:val="de-D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6:00Z</dcterms:created>
  <dc:creator>computer</dc:creator>
  <dc:description/>
  <cp:keywords/>
  <dc:language>en-US</dc:language>
  <cp:lastModifiedBy>Biljana</cp:lastModifiedBy>
  <dcterms:modified xsi:type="dcterms:W3CDTF">2017-02-09T20:26:00Z</dcterms:modified>
  <cp:revision>12</cp:revision>
  <dc:subject/>
  <dc:title>Ispit iz nemačkog jezika - 1</dc:title>
</cp:coreProperties>
</file>