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libri"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Latn-CS"/>
        </w:rPr>
        <w:t xml:space="preserve">TRGOVINSKI TEHNIČAR    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eastAsia="Calibri"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Latn-CS"/>
        </w:rPr>
        <w:t>Praktična nastava III 3. RAZRED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Prodavnica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Optimalene zalihe robe prodavnic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Maksimalne zalihe robe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Minimalne zalihe robe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Snabdevanje prodavnice robom od dobavljača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Katološka prodaja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Prospekti i cenovnic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Uzorak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sr-Latn-CS"/>
        </w:rPr>
        <w:t>Sklapanje kupoprodajnog ugovor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Faze kupoprodajnog ugovor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Vrste kupoprodajnog ugovora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Trgovački običaji i uzans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Plan nabavk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Robna dokumenta u vezi snabdevanja prodavnice robo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Trebovanj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Otpremnica i faktur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Preuzimanje rob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Faze preuzimanja robe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sr-Latn-CS"/>
        </w:rPr>
        <w:t>Preuzimanje robe po kvantitetu</w:t>
      </w:r>
    </w:p>
    <w:p>
      <w:pPr>
        <w:pStyle w:val="Normal"/>
        <w:ind w:left="72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4:45:00Z</dcterms:created>
  <dc:creator>Customer</dc:creator>
  <dc:description/>
  <cp:keywords/>
  <dc:language>en-US</dc:language>
  <cp:lastModifiedBy>Biljana</cp:lastModifiedBy>
  <dcterms:modified xsi:type="dcterms:W3CDTF">2017-02-09T20:35:00Z</dcterms:modified>
  <cp:revision>3</cp:revision>
  <dc:subject/>
  <dc:title>                                   Praktična nastava III</dc:title>
</cp:coreProperties>
</file>