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Verska nastava</w:t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Udžbenik: Pravoslavni katihizis za treći i četvrti razred srednje škole, I. Midić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Tajna Hristova – jedinstvo Boga i sveta kao clj stvaranja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Hristos – istiniti Bog i istiniti Čovek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Hristovo stradanje i smrt kao posledica prvorodnog greha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  <w:lang w:val="sr-Latn-CS"/>
        </w:rPr>
        <w:t>Vaskrsenje Hristovo ( Bog Otac je Duhom vaskrsao Hrista)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Prevazilaženje smrti kao plod lične zajednice Boga i Čoveka u Hristu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Isus Hristos kao novi Adam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Jedinstvo prirode u Hristu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Uloga Duha Svetog u sjedinjenju ljudi i stvorene prirode sa Hristom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4"/>
          <w:szCs w:val="24"/>
          <w:lang w:val="sr-Latn-CS"/>
        </w:rPr>
        <w:t>Duh Sveti u tajnama – Krštenja i Miropomazanja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sr-Latn-CS"/>
        </w:rPr>
      </w:pPr>
      <w:r>
        <w:rPr>
          <w:rFonts w:cs="Calibri"/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Latn-CS"/>
        </w:rPr>
        <w:t>Duh Sveti u tajnama – Rukopoloženja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sr-Latn-CS"/>
        </w:rPr>
      </w:pPr>
      <w:r>
        <w:rPr>
          <w:rFonts w:cs="Calibri"/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Latn-CS"/>
        </w:rPr>
        <w:t>Liturgija – ikona istinskog postojanja sveta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sr-Latn-CS"/>
        </w:rPr>
      </w:pPr>
      <w:r>
        <w:rPr>
          <w:rFonts w:cs="Calibri"/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Latn-CS"/>
        </w:rPr>
        <w:t>Carstvo Božije – zajedničko delo Svete Trojice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sr-Latn-CS"/>
        </w:rPr>
      </w:pPr>
      <w:r>
        <w:rPr>
          <w:rFonts w:cs="Calibri"/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Latn-CS"/>
        </w:rPr>
        <w:t>Prirodna razlika (ali ne i odeljenost) između Boga i tvari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sr-Latn-CS"/>
        </w:rPr>
      </w:pPr>
      <w:r>
        <w:rPr>
          <w:rFonts w:cs="Calibri"/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Latn-CS"/>
        </w:rPr>
        <w:t>Apostolsko prejemstvo u kontekstu Liturgije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sr-Latn-CS"/>
        </w:rPr>
      </w:pPr>
      <w:r>
        <w:rPr>
          <w:rFonts w:cs="Calibri"/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Latn-CS"/>
        </w:rPr>
        <w:t>Episkop – Ikona Hristova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Ostale službe u Crkvi kao ikona carstva Božijeg (prezviter – ikone apostola, đakoni, laici… )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sr-Latn-CS"/>
        </w:rPr>
      </w:pPr>
      <w:r>
        <w:rPr>
          <w:rFonts w:cs="Calibri"/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Latn-CS"/>
        </w:rPr>
        <w:t>Liturgija kao ikona budućeg veka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jc w:val="both"/>
        <w:rPr>
          <w:sz w:val="24"/>
          <w:szCs w:val="24"/>
          <w:lang w:val="sr-Latn-CS"/>
        </w:rPr>
      </w:pPr>
      <w:r>
        <w:rPr>
          <w:rFonts w:cs="Calibri"/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Latn-CS"/>
        </w:rPr>
        <w:t>Raspeće i Vaskrsenje Hristovo u pravoslavnoj ikonografij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5T10:00:00Z</dcterms:created>
  <dc:creator>Skola</dc:creator>
  <dc:description/>
  <cp:keywords/>
  <dc:language>en-US</dc:language>
  <cp:lastModifiedBy>Biljana</cp:lastModifiedBy>
  <dcterms:modified xsi:type="dcterms:W3CDTF">2017-02-09T22:11:00Z</dcterms:modified>
  <cp:revision>3</cp:revision>
  <dc:subject/>
  <dc:title/>
</cp:coreProperties>
</file>